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3092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b/>
          <w:bCs/>
          <w:kern w:val="2"/>
          <w:sz w:val="44"/>
          <w:szCs w:val="44"/>
          <w:lang w:val="en-US" w:eastAsia="zh-CN" w:bidi="ar-SA"/>
        </w:rPr>
        <w:t>先进事迹</w:t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1"/>
        <w:jc w:val="left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朱现峰，男，中共党员，</w:t>
      </w:r>
      <w:r>
        <w:rPr>
          <w:rFonts w:eastAsia="方正仿宋_GBK" w:cs="方正仿宋_GBK" w:ascii="方正仿宋_GBK" w:hAnsi="方正仿宋_GBK"/>
          <w:sz w:val="32"/>
          <w:szCs w:val="32"/>
        </w:rPr>
        <w:t>197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出生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宿州交通文化旅游投资集团有限公司正高级工程师。</w:t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1"/>
        <w:jc w:val="left"/>
        <w:textAlignment w:val="auto"/>
        <w:rPr>
          <w:rFonts w:ascii="方正仿宋_GBK" w:hAnsi="方正仿宋_GBK" w:eastAsia="方正仿宋_GBK" w:cs="方正仿宋_GBK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  <w:lang w:val="en-US" w:eastAsia="zh-CN" w:bidi="ar-SA"/>
        </w:rPr>
        <w:t>一、攻坚克难，以敬业精神诠释责任担当。</w:t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1"/>
        <w:jc w:val="left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主导完成十余项重点工程，主要有宿灵泗快速通道、宿萧砀快速通道、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 w:bidi="ar-SA"/>
        </w:rPr>
        <w:t>S404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符离大道、国道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 w:bidi="ar-SA"/>
        </w:rPr>
        <w:t>G206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改建等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 w:bidi="ar-SA"/>
        </w:rPr>
        <w:t>300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余公里交通工程；京沪铁路宿州站改建、银河一路、纺织路上跨京沪铁路立交、胜利路下穿京沪铁路立交等涉铁工程；黄淮海智慧物流产业园粮食物流和应急保障中心、区域电商快递分拨中心物流项目；淮宿蚌城际铁路宿州西站片区开发项目等。</w:t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1"/>
        <w:jc w:val="left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其中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 w:bidi="ar-SA"/>
        </w:rPr>
        <w:t>S404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符离大道、银河一路立交等项目获“黄山杯”、“李春杯”等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项省级以上优质工程奖项。</w:t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1"/>
        <w:jc w:val="left"/>
        <w:textAlignment w:val="auto"/>
        <w:rPr>
          <w:rFonts w:ascii="方正仿宋_GBK" w:hAnsi="方正仿宋_GBK" w:eastAsia="方正仿宋_GBK" w:cs="方正仿宋_GBK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  <w:lang w:val="en-US" w:eastAsia="zh-CN" w:bidi="ar-SA"/>
        </w:rPr>
        <w:t>二、勇于突破，以创新精神破解发展难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他在施工实践操作中《钢筋笼数控滚焊成型施工工法》获省级工法证书，《一种基于超声波的滑坡位移滑监测系统》获得国国家知识产权局实用新型专利。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 w:bidi="ar-SA"/>
        </w:rPr>
        <w:t>G344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宿城至固镇段改建工程采用分离式路基等创新设计理念，保障了路基的稳定性，更适应自然地形、地貌特征，减少对环境的破坏，提高美观性，提升了公路路域环境。</w:t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1"/>
        <w:jc w:val="left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在城市基础设施建设中采用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 w:bidi="ar-SA"/>
        </w:rPr>
        <w:t>3D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沥青智能摊铺技术、混凝土裂缝控制技术、高强钢筋应用技术、施工扬尘控制技术、施工现场太阳能、空气能利用技术等新材料、新工艺、新设备技术应用，推动施工效率与环保水平双提升。</w:t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1"/>
        <w:jc w:val="left"/>
        <w:textAlignment w:val="auto"/>
        <w:rPr>
          <w:rFonts w:ascii="方正仿宋_GBK" w:hAnsi="方正仿宋_GBK" w:eastAsia="方正仿宋_GBK" w:cs="方正仿宋_GBK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  <w:lang w:val="en-US" w:eastAsia="zh-CN" w:bidi="ar-SA"/>
        </w:rPr>
        <w:t>三、心系群众，以赤诚之心践行服务宗旨。</w:t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1"/>
        <w:jc w:val="left"/>
        <w:textAlignment w:val="auto"/>
        <w:rPr/>
      </w:pPr>
      <w:r>
        <w:rPr>
          <w:rFonts w:ascii="方正仿宋_GBK" w:hAnsi="方正仿宋_GBK" w:cs="方正仿宋_GBK" w:eastAsia="方正仿宋_GBK"/>
          <w:color w:val="000000"/>
          <w:spacing w:val="-2"/>
          <w:kern w:val="0"/>
          <w:sz w:val="32"/>
          <w:szCs w:val="32"/>
          <w:lang w:val="en-US" w:eastAsia="zh-CN"/>
        </w:rPr>
        <w:t>践行以人民为中心理念，通过快速通道、火车站改建等工程，优化市民出行、促进区域均衡发展。针对施工噪音问题，主动调整工序时间，减少扰民。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 w:bidi="ar-SA"/>
        </w:rPr>
        <w:t>25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年扎根基层一线，“疫情期间”逆行驻场，保障京沪铁路宿州站改建如期通车，荣获安徽省首届“安徽卓越工程师”称号</w:t>
      </w:r>
      <w:r>
        <w:rPr>
          <w:rFonts w:ascii="仿宋" w:hAnsi="仿宋" w:cs="仿宋" w:eastAsia="仿宋"/>
          <w:color w:val="000000"/>
          <w:spacing w:val="-2"/>
          <w:kern w:val="0"/>
          <w:sz w:val="32"/>
          <w:szCs w:val="32"/>
          <w:lang w:val="en-US" w:eastAsia="zh-CN"/>
        </w:rPr>
        <w:t>，被评为宿州市财政（国资）系统优秀共产党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/>
    <w:rPr>
      <w:rFonts w:ascii="Times New Roman" w:hAnsi="Times New Roman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7:17:13Z</dcterms:created>
  <dc:creator>Administrator</dc:creator>
  <dc:description/>
  <dc:language>en-US</dc:language>
  <cp:lastModifiedBy>禅</cp:lastModifiedBy>
  <cp:lastPrinted>2026-01-04T08:59:00Z</cp:lastPrinted>
  <dcterms:modified xsi:type="dcterms:W3CDTF">2026-01-04T01:0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0952908D894CB7B77BBD4C7A696930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DcwNTQ5YjAwMDU3MjVkY2UwYTliNWNjYjAxNzI5YjYiLCJ1c2VySWQiOiIyNzk4NjgyODIifQ==</vt:lpwstr>
  </property>
</Properties>
</file>