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徐经济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同志先进事迹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--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聚力构建现代化基础设施体系的实干先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 w:bidi="ar-SA"/>
        </w:rPr>
        <w:t>个人情况：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徐经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，男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汉族，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98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月生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中共党员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大学本科学历。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1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进入宿州市发展改革委至今，从事现代化基础设施体系建设等相关工作，先后担任宿州市重点项目推进中心副主任、宿州市发展改革委基础设施发展科科长职务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 w:bidi="ar-SA"/>
        </w:rPr>
        <w:t>表彰情况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被安徽省投资集团授予“全省重点铁路项目劳动竞赛年度先进个人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 w:bidi="ar-SA"/>
        </w:rPr>
        <w:t>先进事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一是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坚守初心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使命，基础设施投资支撑有力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该同志理想信念坚定，始终坚持以习近平新时代中国特色社会主义思想为指导，牢记基础设施建设在国家发展全局中的战略性、基础性、先导性作用，十余年全身心致力于宿州市重大基础设施项目建设，敢当宿州现代化基础设施体系建设的时代先锋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十四五期间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，全市现代化综合交通运输体系建设实现跨越式发展，累计完成投资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66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亿元，有力促进宿州现代基础设施体系建设高质量发展。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0-202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全省现代化基础设施体系建设考核成绩，连续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位列优秀行列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1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0"/>
          <w:sz w:val="32"/>
          <w:szCs w:val="32"/>
          <w:lang w:val="en-US" w:eastAsia="zh-CN" w:bidi="ar-SA"/>
        </w:rPr>
        <w:t>二是坚持规划引领，</w:t>
      </w:r>
      <w:r>
        <w:rPr>
          <w:rFonts w:cs="Times New Roman" w:eastAsia="方正仿宋_GBK"/>
          <w:b/>
          <w:bCs/>
          <w:color w:val="000000"/>
          <w:kern w:val="0"/>
          <w:sz w:val="32"/>
          <w:szCs w:val="32"/>
          <w:lang w:val="en-US" w:eastAsia="zh-CN" w:bidi="ar-SA"/>
        </w:rPr>
        <w:t>基础设施体系日益完备</w:t>
      </w:r>
      <w:r>
        <w:rPr>
          <w:rFonts w:ascii="Times New Roman" w:hAnsi="Times New Roman" w:cs="Times New Roman" w:eastAsia="方正仿宋_GBK"/>
          <w:b/>
          <w:bCs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该同志始终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  <w:lang w:val="en-US" w:eastAsia="zh-CN" w:bidi="ar"/>
        </w:rPr>
        <w:t>紧扣现代化基础设施</w:t>
      </w:r>
      <w:r>
        <w:rPr>
          <w:rFonts w:cs="Times New Roman" w:eastAsia="方正仿宋_GBK"/>
          <w:b w:val="false"/>
          <w:bCs w:val="false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  <w:lang w:val="en-US" w:eastAsia="zh-CN" w:bidi="ar"/>
        </w:rPr>
        <w:t>统筹规划、适度超前、提质增效、智能绿色</w:t>
      </w:r>
      <w:r>
        <w:rPr>
          <w:rFonts w:cs="Times New Roman" w:eastAsia="方正仿宋_GBK"/>
          <w:b w:val="false"/>
          <w:bCs w:val="false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  <w:lang w:val="en-US" w:eastAsia="zh-CN" w:bidi="ar"/>
        </w:rPr>
        <w:t>建设要求，坚持发展为要、项目为王、实干为先的理念，</w:t>
      </w:r>
      <w:r>
        <w:rPr>
          <w:rFonts w:cs="Times New Roman" w:eastAsia="方正仿宋_GBK"/>
          <w:b w:val="false"/>
          <w:bCs w:val="false"/>
          <w:kern w:val="0"/>
          <w:sz w:val="32"/>
          <w:szCs w:val="32"/>
          <w:lang w:val="en-US" w:eastAsia="zh-CN" w:bidi="ar"/>
        </w:rPr>
        <w:t>谋划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  <w:lang w:val="en-US" w:eastAsia="zh-CN" w:bidi="ar"/>
        </w:rPr>
        <w:t>布局全市现代化基础设施重点项目建设，努力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构建系统完备的现代化基础设施体系。十四五期间，紧盯全市现代化综合交通运输体系规划落实，明确全市现代基础设施体系重点项目年度建设任务，全力助推淮宿蚌城际铁路、徐砀</w:t>
      </w:r>
      <w:r>
        <w:rPr>
          <w:rFonts w:cs="Times New Roman" w:eastAsia="方正仿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商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高速、</w:t>
      </w:r>
      <w:r>
        <w:rPr>
          <w:rFonts w:cs="Times New Roman" w:eastAsia="方正仿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宿遂高速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等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2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顺利开工建设，京沪铁路宿州站改建工程、合新高铁、徐淮阜高速、宿州祁东港码头、银河一路东延等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8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项目建成通车，为宿州</w:t>
      </w:r>
      <w:r>
        <w:rPr>
          <w:rFonts w:cs="Times New Roman" w:eastAsia="方正仿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市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现代化综合交通运输体系项目建设作出了显著贡献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1"/>
        <w:jc w:val="both"/>
        <w:textAlignment w:val="auto"/>
        <w:rPr/>
      </w:pPr>
      <w:r>
        <w:rPr>
          <w:rFonts w:ascii="方正仿宋_GBK" w:hAnsi="方正仿宋_GBK" w:cs="方正仿宋_GBK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是创新工作理念，基础设施建设提质增速。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同志始终践行以人民为中心发展理念，尝试推行铁路项目征迁市、县、乡镇三级联动机制，深入基层宣传政策，争取群众对项目建设支持，</w:t>
      </w:r>
      <w:r>
        <w:rPr>
          <w:rFonts w:eastAsia="方正仿宋_GBK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淮宿蚌城际铁路红线内征迁工作率先完成，受到</w:t>
      </w:r>
      <w:r>
        <w:rPr>
          <w:rFonts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中国铁路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上海局集团公司书面表扬。建立铁路部门、地方政府、设计、监理、施工单位等五方现场</w:t>
      </w:r>
      <w:r>
        <w:rPr>
          <w:rFonts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会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商确认制度，</w:t>
      </w:r>
      <w:r>
        <w:rPr>
          <w:rFonts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统筹协调解决项目建设问题</w:t>
      </w:r>
      <w:r>
        <w:rPr>
          <w:rFonts w:eastAsia="方正仿宋_GBK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0</w:t>
      </w:r>
      <w:r>
        <w:rPr>
          <w:rFonts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起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同时将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铁路验工计价周期缩短至</w:t>
      </w:r>
      <w:r>
        <w:rPr>
          <w:rFonts w:eastAsia="方正仿宋_GBK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以内</w:t>
      </w:r>
      <w:r>
        <w:rPr>
          <w:rFonts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强化融资政策指导，发行政府债券筹措铁路建设资金</w:t>
      </w:r>
      <w:r>
        <w:rPr>
          <w:rFonts w:eastAsia="方正仿宋_GBK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0</w:t>
      </w:r>
      <w:r>
        <w:rPr>
          <w:rFonts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亿元，支持淮宿蚌城际铁路等</w:t>
      </w:r>
      <w:r>
        <w:rPr>
          <w:rFonts w:eastAsia="方正仿宋_GBK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项目建设；实施特许经营模式吸引社会资本约</w:t>
      </w:r>
      <w:r>
        <w:rPr>
          <w:rFonts w:eastAsia="方正仿宋_GBK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00</w:t>
      </w:r>
      <w:r>
        <w:rPr>
          <w:rFonts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亿元，参与徐淮阜等</w:t>
      </w:r>
      <w:r>
        <w:rPr>
          <w:rFonts w:eastAsia="方正仿宋_GBK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高速公路项目建设，其中宿固高速融资模式获得省发展改革委表扬和推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/>
    <w:rPr>
      <w:rFonts w:ascii="Times New Roman" w:hAnsi="Times New Roman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8:45:00Z</dcterms:created>
  <dc:creator>greatwall</dc:creator>
  <dc:description/>
  <dc:language>en-US</dc:language>
  <cp:lastModifiedBy>greatwall</cp:lastModifiedBy>
  <dcterms:modified xsi:type="dcterms:W3CDTF">2025-12-29T08:2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F28DF86A6CEA10E894C691287ACDF_41</vt:lpwstr>
  </property>
  <property fmtid="{D5CDD505-2E9C-101B-9397-08002B2CF9AE}" pid="3" name="KSOProductBuildVer">
    <vt:lpwstr>2052-12.8.2.1119</vt:lpwstr>
  </property>
</Properties>
</file>