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健全物流网络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激活发展脉络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</w:rPr>
      </w:pPr>
      <w:r>
        <w:rPr>
          <w:rFonts w:eastAsia="方正楷体_GBK" w:cs="方正楷体_GBK" w:ascii="方正楷体_GBK" w:hAnsi="方正楷体_GBK"/>
          <w:b w:val="false"/>
          <w:bCs w:val="false"/>
          <w:sz w:val="32"/>
          <w:szCs w:val="32"/>
        </w:rPr>
        <w:t>—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服务业和财金科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推动现代化基础设施建设先进事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Style w:val="StrongEmphasis"/>
          <w:rFonts w:ascii="方正仿宋_GBK" w:hAnsi="方正仿宋_GBK" w:eastAsia="方正仿宋_GBK" w:cs="方正仿宋_GBK"/>
          <w:kern w:val="0"/>
          <w:sz w:val="32"/>
          <w:szCs w:val="32"/>
          <w:lang w:val="en-US" w:eastAsia="zh-CN" w:bidi="ar"/>
        </w:rPr>
      </w:pPr>
      <w:r>
        <w:rPr>
          <w:rFonts w:eastAsia="方正楷体_GBK" w:cs="方正仿宋_GBK" w:ascii="方正楷体_GBK" w:hAnsi="方正楷体_GBK"/>
          <w:b w:val="false"/>
          <w:bCs w:val="false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 w:bidi="ar"/>
        </w:rPr>
        <w:t>十四五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 w:bidi="ar"/>
        </w:rPr>
        <w:t>期间，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 w:bidi="ar"/>
        </w:rPr>
        <w:t>服务业和财金科聚焦完善现代化基础设施体系建设，</w:t>
      </w:r>
      <w:r>
        <w:rPr>
          <w:rFonts w:ascii="Times New Roman" w:hAnsi="Times New Roman" w:cs="Times New Roman" w:eastAsia="FZFangSong-Z02"/>
          <w:color w:val="000000"/>
          <w:kern w:val="0"/>
          <w:sz w:val="32"/>
          <w:szCs w:val="32"/>
          <w:lang w:val="en-US" w:eastAsia="zh-CN" w:bidi="ar"/>
        </w:rPr>
        <w:t>推进现代物流业发展重大事项和重大项目落地落实，全市物流网络体系日益健全。先后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获批国家骨干冷链物流基地，纳入国家物流枢纽承载城市，现代物流实现量质效齐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0"/>
          <w:w w:val="1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是物流体系加快落地，提升交通运输能力。</w:t>
      </w:r>
      <w:r>
        <w:rPr>
          <w:rFonts w:ascii="Times New Roman" w:hAnsi="Times New Roman" w:cs="Times New Roman" w:eastAsia="FZFangSong-Z02"/>
          <w:color w:val="000000"/>
          <w:kern w:val="0"/>
          <w:sz w:val="32"/>
          <w:szCs w:val="32"/>
          <w:lang w:val="en-US" w:eastAsia="zh-CN" w:bidi="ar"/>
        </w:rPr>
        <w:t>编制</w:t>
      </w:r>
      <w:r>
        <w:rPr>
          <w:rFonts w:ascii="Times New Roman" w:hAnsi="Times New Roman" w:cs="Times New Roman" w:eastAsia="FZFangSong-Z02"/>
          <w:color w:val="000000"/>
          <w:kern w:val="0"/>
          <w:sz w:val="32"/>
          <w:szCs w:val="32"/>
          <w:lang w:val="en-US" w:eastAsia="zh-CN" w:bidi="ar"/>
        </w:rPr>
        <w:t>实施《宿州市物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业中长期发展规划（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-203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》，推动冷链物流、商贸物流、大宗物流等重点领域发展。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布局建设规模相适的物流中心和站点，实现邮政快递末端网点覆盖所有镇村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全市公路总里程</w:t>
      </w:r>
      <w:r>
        <w:rPr>
          <w:rFonts w:eastAsia="方正仿宋_GBK" w:cs="Times New Roman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21268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公里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铁路总里程</w:t>
      </w:r>
      <w:r>
        <w:rPr>
          <w:rFonts w:eastAsia="方正仿宋_GBK" w:cs="Times New Roman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470.9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公里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规划航道</w:t>
      </w:r>
      <w:r>
        <w:rPr>
          <w:rFonts w:eastAsia="方正仿宋_GBK" w:cs="Times New Roman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条总里程</w:t>
      </w:r>
      <w:r>
        <w:rPr>
          <w:rFonts w:eastAsia="方正仿宋_GBK" w:cs="Times New Roman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176.2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公里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公铁水多式联运格局初步形成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 w:bidi="ar"/>
        </w:rPr>
        <w:t>交通运输效率和服务水平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 w:bidi="ar"/>
        </w:rPr>
        <w:t>不断提升</w:t>
      </w:r>
      <w:r>
        <w:rPr>
          <w:rFonts w:ascii="Times New Roman" w:hAnsi="Times New Roman" w:cs="Times New Roman" w:eastAsia="方正仿宋_GBK"/>
          <w:color w:val="000000"/>
          <w:spacing w:val="0"/>
          <w:w w:val="1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both"/>
        <w:rPr>
          <w:rFonts w:ascii="Times New Roman" w:hAnsi="Times New Roman" w:eastAsia="方正仿宋_GBK" w:cs="Times New Roman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二是物流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项目接续实施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，完善融合基础设施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建成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val="en-US" w:eastAsia="zh-CN"/>
        </w:rPr>
        <w:t>宿州百大农冷链物流基地、传化宿州公路港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加快推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砀山冷链集配中心、泗县智慧电商物流园等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建设进度，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val="en-US" w:eastAsia="zh-CN"/>
        </w:rPr>
        <w:t>谋划萧县现代物流智慧产业园、泗县徐洪河货运物流园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val="en-US" w:eastAsia="zh-CN"/>
        </w:rPr>
        <w:t>国家战略和应急物资储备库等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加快完善覆盖产业链供应链上下游的冷链设施，全市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现有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各类冷库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330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余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val="en-US" w:eastAsia="zh-CN"/>
        </w:rPr>
        <w:t>座，冷库库容超</w:t>
      </w:r>
      <w:r>
        <w:rPr>
          <w:rFonts w:eastAsia="方正仿宋_GBK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220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val="en-US" w:eastAsia="zh-CN"/>
        </w:rPr>
        <w:t>万立方米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是物流市场持续活跃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，激活经济发展经络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-1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，全市公路货运量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6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亿吨、货物周转量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40.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亿吨公里，同比分别增长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2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邮政行业寄递业务量累计完成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亿件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增长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9.19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上半年，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全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市社会物流总费用与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GDP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的比率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13.8%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，较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202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年下降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0.2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个百分点，高于全省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0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.5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个百分点，低于全国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0.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个百分点</w:t>
      </w:r>
      <w:r>
        <w:rPr>
          <w:rFonts w:ascii="Times New Roman" w:hAnsi="Times New Roman" w:cs="Times New Roman" w:eastAsia="方正仿宋_GBK"/>
          <w:spacing w:val="0"/>
          <w:w w:val="1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是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物流平台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不断提升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，加速产业数智升级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高标准运营国家骨干冷链物流基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基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冷链货物吞吐量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03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万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同比增长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2.1%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zh-CN" w:eastAsia="zh-CN"/>
        </w:rPr>
        <w:t>编制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《宿州市陆港型国家物流枢纽建设方案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积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推进创建陆港型国家物流枢纽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持续提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宿州百大农产品物流中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省级冷链物流基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安徽微谷物流创业园、黄淮海智慧物流产业园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省级示范物流园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辐射带动能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开展存量冷链设施数字化改造提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加速物流数智升级，保障物流设施高效运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标题"/>
    <w:basedOn w:val="Normal"/>
    <w:next w:val="Normal"/>
    <w:qFormat/>
    <w:pPr>
      <w:tabs>
        <w:tab w:val="clear" w:pos="420"/>
        <w:tab w:val="left" w:pos="0" w:leader="none"/>
      </w:tabs>
      <w:spacing w:before="120" w:after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8T06:26:00Z</dcterms:created>
  <dc:creator>greatwall</dc:creator>
  <dc:description/>
  <dc:language>en-US</dc:language>
  <cp:lastModifiedBy>greatwall</cp:lastModifiedBy>
  <cp:lastPrinted>2026-01-29T18:28:00Z</cp:lastPrinted>
  <dcterms:modified xsi:type="dcterms:W3CDTF">2026-01-29T10:4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201C46305716B972A4E69F0F353A2_41</vt:lpwstr>
  </property>
  <property fmtid="{D5CDD505-2E9C-101B-9397-08002B2CF9AE}" pid="3" name="KSOProductBuildVer">
    <vt:lpwstr>2052-11.8.2.12065</vt:lpwstr>
  </property>
</Properties>
</file>