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张亚宁同志先进个人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张亚宁同志作为我市房地产市场管理工作一线工作人员，始终秉持“以人民为中心”理念，坚持因城施策，牵头起草制定一系列稳市场、惠民生举措，推进全市房地产市场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精准施策，促进房地产市场回稳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是印发以旧换新、企业购房补贴等细则，落实人才购房及租赁补贴政策。二是利用节假日开展商品房促销活动，组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家房企进园区推介，活动期间累计备案商品房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套。三是印发规范现房销售文件，有序推进现房销售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—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，全市商品房销售面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㎡、同比增长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.7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居全省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多措并举，防范化解市场风险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是通过统筹调度、实地督导，推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保交房项目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套全部交付。二是持续推进“白名单”工作。摸排房地产开发项目融资需求，指导企业申报“白名单”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推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项目纳入白名单、融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亿元。三是强化预售资金监管。修订《宿州市商品房预售资金监管实施细则》，印发《宿州市监管银行考评办法》，有效防范新增预售项目逾期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优化服务，践行为民初心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是多渠道解读群众关心的购房政策、补贴申请等问题，及时回应群众关切。二是持续开展规范房地产市场秩序工作，打击违规销售、虚假宣传等违法违规行为，维护公平有序的市场环境。</w:t>
      </w:r>
    </w:p>
    <w:sectPr>
      <w:footerReference w:type="default" r:id="rId2"/>
      <w:type w:val="nextPage"/>
      <w:pgSz w:orient="landscape" w:w="11906" w:h="16838"/>
      <w:pgMar w:left="1474" w:right="1474" w:gutter="0" w:header="0" w:top="1984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ew"/>
    <w:qFormat/>
    <w:pPr>
      <w:ind w:firstLine="420"/>
    </w:pPr>
    <w:rPr/>
  </w:style>
  <w:style w:type="paragraph" w:styleId="1">
    <w:name w:val="正文1"/>
    <w:basedOn w:val="Normal"/>
    <w:qFormat/>
    <w:pPr/>
    <w:rPr>
      <w:rFonts w:ascii="Times New Roman" w:hAnsi="Times New Roman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1:04:00Z</dcterms:created>
  <dc:creator>greatwall</dc:creator>
  <dc:description/>
  <dc:language>en-US</dc:language>
  <cp:lastModifiedBy>牧之</cp:lastModifiedBy>
  <cp:lastPrinted>2023-09-24T23:50:00Z</cp:lastPrinted>
  <dcterms:modified xsi:type="dcterms:W3CDTF">2026-01-09T13:3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AD8843EEB63814DF64D69187A7F38_43</vt:lpwstr>
  </property>
  <property fmtid="{D5CDD505-2E9C-101B-9397-08002B2CF9AE}" pid="3" name="KSOProductBuildVer">
    <vt:lpwstr>2052-12.8.2.1119</vt:lpwstr>
  </property>
</Properties>
</file>